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ИЦЕНЗИОННЫЙ ДОГОВОР № ________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before="7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.Челябинск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______________</w:t>
      </w:r>
    </w:p>
    <w:p>
      <w:pPr>
        <w:pStyle w:val="Normal"/>
        <w:shd w:fill="FFFFFF" w:val="clear"/>
        <w:tabs>
          <w:tab w:val="clear" w:pos="720"/>
          <w:tab w:val="left" w:pos="4579" w:leader="underscore"/>
          <w:tab w:val="left" w:pos="10363" w:leader="underscore"/>
        </w:tabs>
        <w:spacing w:before="456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ООО "Атом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являющийся ЛИЦЕНЗИАРОМ, в лице директо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Тиссена Александра Рудольфович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Уста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 с одной стороны,</w:t>
      </w:r>
    </w:p>
    <w:p>
      <w:pPr>
        <w:pStyle w:val="Normal"/>
        <w:shd w:fill="FFFFFF" w:val="clear"/>
        <w:tabs>
          <w:tab w:val="clear" w:pos="720"/>
          <w:tab w:val="left" w:pos="4579" w:leader="underscore"/>
          <w:tab w:val="left" w:pos="10358" w:leader="underscore"/>
        </w:tabs>
        <w:spacing w:before="456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_________________________________________________________________ (далее - ЛИЦЕНЗИАТ), в лице ________________________________________________________________________________, действующего на основании _________________________________________________, с другой стороны, заключили настоящий лицензионный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4579" w:leader="underscore"/>
          <w:tab w:val="left" w:pos="10358" w:leader="underscore"/>
        </w:tabs>
        <w:spacing w:before="456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</w:t>
        <w:tab/>
        <w:t>ПРЕДМЕТ ДОГОВОРА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1.</w:t>
        <w:tab/>
        <w:t>ЛИЦЕНЗИАР, имея соответствующие полномочия от правообладателей, обязуется передавать ЛИЦЕНЗИАТУ следующие неисключительные (ограниченные) права на программы для ЭВМ и базы данных, далее именуемые "ПРОДУКТЫ" (простая неисключительная лицензия):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" Право на распространение экземпляров ПРОДУКТОВ на территории всех стран мира, если территориаль</w:t>
        <w:softHyphen/>
        <w:t>ные ограничения на распространение не установлены в отношении конкретного ПРОДУКТА его правооблада</w:t>
        <w:softHyphen/>
        <w:t>телем, при этом под "экземпляром" ПРОДУКТА в настоящем договоре понимаются любые носители с ПРО</w:t>
        <w:softHyphen/>
        <w:t>ДУКТОМ, документация и иные принадлежности, которые необходимы для эффективного использования ПРОДУКТА конечными пользователями;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" Право на воспроизведение, предоставленное с единственной целью передачи этого права конечным поль</w:t>
        <w:softHyphen/>
        <w:t>зователям для инсталляции и запуска программных продуктов в соответствии с документацией, сопровожда</w:t>
        <w:softHyphen/>
        <w:t>ющей поставку ПРОДУКТОВ и устанавливающей правила использования правомерно изготовленного и введенного в гражданский оборот экземпляра ПРОДУКТА ("Пользовательского лицензионного соглашения")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2.</w:t>
        <w:tab/>
        <w:t>Наименования ПРОДУКТОВ, права на использование которых передаются от ЛИЦЕНЗИАРА к ЛИЦЕНЗИАТУ, указывается сторонами в Актах передачи прав, которые подписываются сторонами договора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.</w:t>
        <w:tab/>
        <w:t>ЦЕНА ДОГОВОРА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.1. Цена ПРОДУКТА для ЛИЦЕНЗИАТА определяется по прайс-листу ЛИЦЕНЗИАРА. При этом под "ценой" ПРОДУКТА в настоящем договоре подразумевается вознаграждение (роялти), которое полагается ООО "Атом" как лицензиару за переданные права и которое фиксируется в двусторонних Актах передачи прав. Цена ПРОДУКТА НДС не облагается на основании пп.26.п.2 ст.149 НК РФ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</w:t>
        <w:tab/>
        <w:t>ПРАВА И ОБЯЗАТЕЛЬСТВА ЛИЦЕНЗИАТА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1.</w:t>
        <w:tab/>
        <w:t>ЛИЦЕНЗИАТ вправе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1.1. Передавать полученные в соответствии с п. 1.1 договора права на использование программ для ЭВМ и баз данных третьим лицам, включая Конечных пользователей, если иные ограничения не установлены в отношении конкретных ПРОДУКТОВ или на основании иных соглашений между сторонами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2.</w:t>
        <w:tab/>
        <w:t>ЛИЦЕНЗИАТ обязуется: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временно оплачивать и принимать ПРОДУКТЫ. При этом датой исполнения обязательства ЛИЦЕНЗИАТА по оплате считается дата зачисления денежных средств на расчетный счет ЛИЦЕНЗИАРА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рого придерживаться и не нарушать правил лицензионного использования ПРОДУКТОВ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распространять нелицензионные ПРОДУКТЫ, не осуществлять действий по обходу технических</w:t>
        <w:br/>
        <w:t>средств защиты, встроенных в ПРОДУКТЫ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еспечивать конфиденциальность полученной при сотрудничестве с ЛИЦЕНЗИАРОМ коммерческой и технической информации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лучае, если ЛИЦЕНЗИАР уведомляет ЛИЦЕНЗИАТА о нарушении третьими лицами требований законодательства или любых лицензионных соглашений или правил лицензионного использования ПРОДУКТОВ, ЛИЦЕНЗИАТ соглашается приостановить и (или) прекратить распространение ПРОДУКТОВ таким третьим лицам с момента получения уведомления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формировать ЛИЦЕНЗИАР в течение 15 календарных дней об изменении своих реквизитов, указанных ниже в договоре и в возможных приложениях к нему, а также о любых решениях ЛИЦЕНЗИАТА, касающихся его ликвидации, реорганизации как юридического лица, или о прекращении деятельности в качестве индивидуального предпринимателя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</w:t>
        <w:tab/>
        <w:t>ПРАВА И ОБЯЗАТЕЛЬСТВА ЛИЦЕНЗИАРА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ЦЕНЗИАР обязуется отпускать оплаченные ПРОДУКТЫ по заказам ЛИЦЕНЗИАТА в требуемом количестве по согласованным сторонами ценам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ЦЕНЗИАР имеет право вносить изменения в прайс-лист без согласования с ЛИЦЕНЗИАТОМ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</w:t>
        <w:tab/>
        <w:t>СРОК ДЕЙСТВИЯ ДОГОВОРА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стоящий договор действует до конца ________ года и в случае, если до конца срока действия ни одна из сторон не заявит о его расторжении, договор считается продленным на следующий календарный год. Объем и срок действия прав на воспроизведение в отношении конкретных ПРОДУКТОВ, переданных конечным пользователям в период действия настоящего лицензионного договора, определяется "Пользовательским лицензионным соглашениям", входящим в состав поставок ПРОДУКТОВ.</w:t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4" w:right="23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стоящий договор может быть расторгнут в одностороннем порядке через 1 месяц после подачи стороной письменного уведомления о своих намерениях и после проведения всех взаиморасчетов в рамках действия данного договора.</w:t>
      </w:r>
    </w:p>
    <w:p>
      <w:pPr>
        <w:pStyle w:val="Normal"/>
        <w:shd w:fill="FFFFFF" w:val="clear"/>
        <w:spacing w:before="629" w:after="0"/>
        <w:ind w:left="3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5. АДРЕСА И РЕКВИЗИТЫ СТОРОН:</w:t>
      </w:r>
    </w:p>
    <w:p>
      <w:pPr>
        <w:pStyle w:val="Normal"/>
        <w:shd w:fill="FFFFFF" w:val="clear"/>
        <w:spacing w:before="629" w:after="0"/>
        <w:ind w:left="3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285"/>
      </w:tblGrid>
      <w:tr>
        <w:trPr>
          <w:trHeight w:val="3074" w:hRule="atLeast"/>
        </w:trPr>
        <w:tc>
          <w:tcPr>
            <w:tcW w:w="53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ИЦЕНЗИАТ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 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52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ЦЕНЗИАР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“Атом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19, г.Челябинск, Копейское шоссе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\КПП: 7449055311\7449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Н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0674490137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(351) 230-13-26, Факс (351) 261-04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28100530100008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Челябинвестбанк» БИК: 0475017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301018104000000007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 /Тиссен А.Р.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spacing w:before="629" w:after="0"/>
        <w:rPr/>
      </w:pPr>
      <w:r>
        <w:rPr/>
      </w:r>
    </w:p>
    <w:sectPr>
      <w:footerReference w:type="default" r:id="rId2"/>
      <w:type w:val="nextPage"/>
      <w:pgSz w:w="11906" w:h="16838"/>
      <w:pgMar w:left="689" w:right="810" w:gutter="0" w:header="0" w:top="6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0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6804" w:leader="none"/>
      </w:tabs>
      <w:ind w:right="360" w:hanging="0"/>
      <w:rPr/>
    </w:pPr>
    <w:r>
      <w:rPr/>
      <w:t>ЛИЦЕНЗИАТ ________________</w:t>
      <w:tab/>
      <w:t>ЛИЦЕНЗИАР _________________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0:09:00Z</dcterms:created>
  <dc:creator>book-fs</dc:creator>
  <dc:description/>
  <cp:keywords/>
  <dc:language>en-US</dc:language>
  <cp:lastModifiedBy>Home</cp:lastModifiedBy>
  <dcterms:modified xsi:type="dcterms:W3CDTF">2009-03-15T10:26:00Z</dcterms:modified>
  <cp:revision>12</cp:revision>
  <dc:subject/>
  <dc:title/>
</cp:coreProperties>
</file>